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/>
        <w:t>Załącznik nr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widowControl w:val="false"/>
        <w:overflowPunct w:val="false"/>
        <w:autoSpaceDE w:val="false"/>
        <w:spacing w:lineRule="auto" w:line="216" w:before="0" w:after="0"/>
        <w:ind w:left="4" w:right="124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pół Parków Krajobrazowych Województwa Łódzkiego</w:t>
      </w:r>
    </w:p>
    <w:p>
      <w:pPr>
        <w:pStyle w:val="Standard"/>
        <w:widowControl w:val="false"/>
        <w:overflowPunct w:val="false"/>
        <w:autoSpaceDE w:val="false"/>
        <w:spacing w:lineRule="auto" w:line="216" w:before="0" w:after="0"/>
        <w:ind w:left="4" w:right="124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ienkiewicza 3, 90-113 Łódź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color w:val="000000"/>
          <w:sz w:val="22"/>
        </w:rPr>
        <w:t>Parametry technicz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Samochód marki ….....................................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65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718"/>
        <w:gridCol w:w="3157"/>
        <w:gridCol w:w="307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cha / wyposażeni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owane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pojazdu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V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k produkcji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miejsc / Liczba drzwi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/ 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napędu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WD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staw osi*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. 2650 mm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świt podwozia*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. 200 mm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ność bagażnika*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. 400 l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a ładowność*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. 500 kg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ność silnika*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./Max: 1450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/1600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paliwa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ej napędowy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rzynia biegów*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na (min 5-biegowa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c silnika*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. 105 kM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symalne zużycie paliwa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ykl miesza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ykl miej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ykl pozamiejski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 l/100k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 l/100k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,0 l/100km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iom emisji spalin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normy Euro 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matyzacja*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a (min. manualna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/ kolor lakieru*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alizowany / ciemny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yby sterowane elektrycznie Przód / Tył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e / Wymagan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atła przeciwmgłowe / Światła do jazdy dziennej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e / Wymagan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ujniki parkowania*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e (min. Tył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 ABS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y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y wspomagania układu kierowniczego i hamulcowego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tralny zamek sterowany pilotem*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y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ycznie sterowane / ogrzewane lusterka boczne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e / Wymagan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omat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y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uter pokładowy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y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ony letnie na obręczach kół ze stopów metali lekkich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 nagłośnieniowy: radio z CD, USB, głośniki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y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głośnomówiący Bluetooth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y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ło zapasowe (pełnowymiarowe)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ingi dachowe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łokietnik przedni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y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waniki gumowe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śnica, trójkąt ostrzegawczy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ośnik + klucz do kół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yczny autoalarm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y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yczny, homologowany, stały hak holowniczy (wiązka i gniazdo 13-biegunowe)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y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grzewane fotele (co najmniej fotel kierowcy)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y komplet kół z oponami zimowymi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y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TAK/NIE  - wpisać odpowiedn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** podać oferowany paramet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WAGA! Należy obligatoryjnie wypełnić wszystkie pozycje tabeli </w:t>
      </w:r>
    </w:p>
    <w:sectPr>
      <w:type w:val="nextPage"/>
      <w:pgSz w:w="12240" w:h="15840"/>
      <w:pgMar w:left="1530" w:right="1158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44:00Z</dcterms:created>
  <dc:creator>ZPKWŁ</dc:creator>
  <dc:description/>
  <cp:keywords/>
  <dc:language>en-US</dc:language>
  <cp:lastModifiedBy>ZPKWŁ</cp:lastModifiedBy>
  <dcterms:modified xsi:type="dcterms:W3CDTF">2015-09-28T07:41:00Z</dcterms:modified>
  <cp:revision>4</cp:revision>
  <dc:subject/>
  <dc:title>Załącznik nr 2</dc:title>
</cp:coreProperties>
</file>