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, dnia …………….. r.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lefonu</w:t>
      </w:r>
      <w:r>
        <w:rPr>
          <w:rFonts w:cs="Arial" w:ascii="Arial" w:hAnsi="Arial"/>
          <w:color w:val="000000"/>
          <w:sz w:val="22"/>
          <w:szCs w:val="22"/>
          <w:lang w:val="en-US"/>
        </w:rPr>
        <w:t>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su</w:t>
      </w:r>
      <w:r>
        <w:rPr>
          <w:rFonts w:cs="Arial" w:ascii="Arial" w:hAnsi="Arial"/>
          <w:color w:val="000000"/>
          <w:sz w:val="22"/>
          <w:szCs w:val="22"/>
          <w:lang w:val="en-US"/>
        </w:rPr>
        <w:t>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mail:                           …………………………………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gotowanie i druk zestawu 7 map przyrodniczo-turystycznych parków krajobrazowych województwa łódzkiego (naniesienie treści, </w:t>
      </w:r>
      <w:r>
        <w:rPr>
          <w:rFonts w:cs="Arial" w:ascii="Arial" w:hAnsi="Arial"/>
          <w:b/>
          <w:spacing w:val="10"/>
          <w:sz w:val="22"/>
          <w:szCs w:val="22"/>
        </w:rPr>
        <w:t>spójna, jednolita koncepcja graficzna dla wszystkich map, obróbka zdjęć i grafik, naniesienie siatki kartograficznej ze współrzędnymi geograficznymi oraz zapewnienie zgodności z GPS, druk, przygotowanie wersji internetowej PDF oraz wersji cyfrowej rastrowej na nośniku CD do niekomercyjnego wykorzystania, przygotowanie po 15 egzemplarzy z każdego rodzaju, zafoliowanych egzemplarzy do powieszenia na ściani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>Okres gwarancji: 24 miesią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4:00Z</dcterms:created>
  <dc:creator>Paulina</dc:creator>
  <dc:description/>
  <cp:keywords/>
  <dc:language>en-US</dc:language>
  <cp:lastModifiedBy>ZPKWŁ</cp:lastModifiedBy>
  <dcterms:modified xsi:type="dcterms:W3CDTF">2015-08-06T07:04:00Z</dcterms:modified>
  <cp:revision>4</cp:revision>
  <dc:subject/>
  <dc:title>Łódź, dnia ……………</dc:title>
</cp:coreProperties>
</file>