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jc w:val="both"/>
        <w:rPr/>
      </w:pPr>
      <w:r>
        <w:rPr>
          <w:rFonts w:cs="Arial" w:ascii="Arial" w:hAnsi="Arial"/>
          <w:b/>
        </w:rPr>
        <w:t>Załącznik Nr 2A do SIW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Załącznik nr 1 do umowy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FORMULARZ CENOW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Wykonanie materiałów edukacyjnych Zespołu Parków Krajobrazowych Województwa Łódzkiego</w:t>
      </w:r>
    </w:p>
    <w:tbl>
      <w:tblPr>
        <w:tblW w:w="149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198"/>
        <w:gridCol w:w="1300"/>
        <w:gridCol w:w="1300"/>
        <w:gridCol w:w="1100"/>
        <w:gridCol w:w="1200"/>
        <w:gridCol w:w="10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  pozycj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bru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10"/>
                <w:sz w:val="18"/>
                <w:szCs w:val="18"/>
              </w:rPr>
              <w:t>Album  „Sulejowski Park Krajobrazowy – 25 lecie utworzenia Parku 1994 – 2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Album  „Park Krajobrazowy Międzyrzecza Warty i Widawki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Przewodnika „Park Krajobrazowy Międzyrzecza Warty i Widawki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Broszur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 „Rośliny chronione Przedborskiego Parku Krajobrazowego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Broszura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„Zioła i rośliny lecznicze Nadpilicznych Parków Krajobrazowych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Broszur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„Grzyby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Folder “Bolimowski Park Krajobrazowy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lder „Polany Bolimowskiego Parku Krajobrazowego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lder „Sowy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lder „Park Krajobrazowy Wzniesień Łódzkich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8"/>
                <w:szCs w:val="18"/>
              </w:rPr>
              <w:t>Folder „Ptaki śpiewające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8"/>
                <w:szCs w:val="18"/>
              </w:rPr>
              <w:t>Folder „Przedborski Park Krajobrazowy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ładki edukacyjne (2000 kpl. po 7 szt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Bolimow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Spal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Sulejow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Przedbor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Załęczań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Park Krajobrazowy Międzyrzecza Warty i Widawk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Park Krajobrazowy Wzniesień Łódzki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województwa z zaznaczonymi parkami krajobrazowy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„Zwierzęta Bolimowskiego Parku Krajobrazowego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10"/>
                <w:sz w:val="18"/>
                <w:szCs w:val="18"/>
              </w:rPr>
              <w:t>Informator przyrodniczo – turystycznego „Zespół Parków Krajobrazowych Województwa Łódzkiego” (w języku polskim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10"/>
                <w:sz w:val="18"/>
                <w:szCs w:val="18"/>
              </w:rPr>
              <w:t>Informator przyrodniczo – turystycznego „Zespół Parków Krajobrazowych Województwa Łódzkiego” (w języku angielskim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39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Ogółem do zapłaty brutt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b/>
              </w:rPr>
              <w:t>Słownie brutto:</w:t>
            </w:r>
            <w:r>
              <w:rPr>
                <w:rFonts w:cs="Calibri" w:ascii="Calibri" w:hAnsi="Calibri"/>
              </w:rPr>
              <w:t xml:space="preserve">  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9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>Uwaga:  podane wyżej koszty wykonania usług obejmują: robociznę, materiały i sprzęt wykonawcy oraz zawierają wszystkie inne pochodne koszty wykonania powyższych usług.</w:t>
      </w:r>
    </w:p>
    <w:sectPr>
      <w:type w:val="nextPage"/>
      <w:pgSz w:orient="landscape" w:w="16838" w:h="11906"/>
      <w:pgMar w:left="568" w:right="426" w:gutter="0" w:header="0" w:top="142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lang w:val="en-US" w:bidi="ar-SA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02:00Z</dcterms:created>
  <dc:creator>Nazwisko</dc:creator>
  <dc:description/>
  <cp:keywords/>
  <dc:language>en-US</dc:language>
  <cp:lastModifiedBy>Paulina Pietrzak</cp:lastModifiedBy>
  <cp:lastPrinted>2017-10-18T10:42:00Z</cp:lastPrinted>
  <dcterms:modified xsi:type="dcterms:W3CDTF">2019-10-09T07:36:00Z</dcterms:modified>
  <cp:revision>5</cp:revision>
  <dc:subject/>
  <dc:title>HYDROGEOWIERT Sp</dc:title>
</cp:coreProperties>
</file>